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 \deff1\deflang1033\deflangfe1043{\fonttbl{\f0\froman\fcharset0\fprq2{\*\panose 02020603050405020304}Times New Roman;}{\f1\fswiss\fcharset0\fprq2{\*\panose 020b0604020202020204}Arial;}{\f2\fmodern\fcharset0\fprq1{\*\panose 02070309020205020404}Courier New;}{\f17\fswiss\fcharset2\fprq2{\*\panose 020b0603050302020204}CommonBullets;}}{\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lang1043\cgrid \snext0 Normal;}{\s1\keepn\nowidctlpar\widctlpar\outlinelevel0\adjustright \b\f1\fs22\lang1043\cgrid \sbasedon0 \snext0 heading 1;}{\*\cs10 \additive Default Paragraph Font;}{\s15\nowidctlpar\widctlpar\adjustright \f2\fs22\lang1043\cgrid \sbasedon0 \snext15 Body Text;}{\s16\nowidctlpar\widctlpar\adjustright \f1\fs20\lang1043\cgrid \sbasedon0 \snext16 Body Text 2;}}{\*\listtable{\list\listtemplateid1053207006\listsimple{\listlevel\levelnfc23\leveljc0\levelfollow0\levelstartat0\levelspace0\levelindent0{\leveltext\'01\u-4033 ?;}{\levelnumbers;}\f17\fbias0 \fi-705\li705\jclisttab\tx705 }{\listname ;}\listid72364172}}{\*\listoverridetable{\listoverride\listid72364172\listoverridecount0\ls1}}{\info{\title Installatie van extra levels:}{\author Rob Zeeman}{\operator Meine Dijkstra}{\creatim\yr1997\mo6\dy16\hr17\min2}{\revtim\yr1997\mo6\dy16\hr17\min2}{\printim\yr1997\mo6\dy9\hr11\min52}{\version2}{\edmins1}{\nofpages2}{\nofwords715}{\nofchars4081}{\*\company  }{\nofcharsws0}{\vern73}}\paperw11906\paperh16838\margl1418\margr2835\margt1418\margb1418 \deftab708\widowctrl\ftnbj\aenddoc\hyphhotz425\lytprtmet\hyphcaps0\formshade\viewkind4\viewscale100\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1\lang1043\cgrid {\b\fs22 Installatie van extra leve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Om de levels direct vanaf de harde schijf op te kunnen starten kan de volgende methode worden gebruik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fi-705\li705\nowidctlpar\widctlpar\adjustright {\fs22 {\field{\*\fldinst SYMBOL 63 \\f "CommonBullets" \\s 11}{\fldrslt\f17\fs22}}}{\fs22 \tab Kopieer de levels naar een eigen directory op de harde schijf en wijzig regel 17 in KICK.BAT zodat naar die directory verwezen wor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i\fs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Voorbee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s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Kopieer de levels naar de directory C:\\LEVELS. Regel 17 van KICK.BAT wordt dan }{\i\fs22 dukekick.exe /C c:\\levels/}{\fs2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eheer en uitvoeren van levels met Kicksta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Het programma Kickstart is een uiterst handig hulpmiddel voor het beheer en opstarten van levels. Het bevat een aantal func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owd \trgaph70\trleft-70 \clvertalt\cltxlrtb \cellx1560\clvertalt\cltxlrtb \cellx9142\pard \nowidctlpar\widctlpar\intbl\adjustright {\i\fs22 Start:}{\fs22 \cell Door het bestand KICK.BAT op te starten wordt het programma gestart. Er verschijnt een menu waaruit de levels gekozen kunnen worden.\cell }\pard \nowidctlpar\widctlpar\intbl\adjustright {\fs22 \row }\trowd \trgaph70\trleft-70 \clvertalt\cltxlrtb \cellx1560\clvertalt\cltxlrtb \cellx9142\pard \nowidctlpar\widctlpar\intbl\adjustright {\i\fs22 Pijltjestoetsen}{\fs22 \cell Voor het kiezen van levels\cell }\pard \nowidctlpar\widctlpar\intbl\adjustright {\fs22 \row }\pard \nowidctlpar\widctlpar\intbl\adjustright {\fs22 Toets E\cell Toevoegen commentaar per level\cell }\pard \nowidctlpar\widctlpar\intbl\adjustright {\fs22 \row }\pard \nowidctlpar\widctlpar\intbl\adjustright {\fs22 Toets V\cell Bekijken van het tekstbestand dat bij een level hoort, indien aanwezig\cell }\pard \nowidctlpar\widctlpar\intbl\adjustright {\fs22 \row }\pard \nowidctlpar\widctlpar\intbl\adjustright {\fs22 RETURN\cell Selecteren van een level\cell }\pard \nowidctlpar\widctlpar\intbl\adjustright {\fs22 \row }\trowd \trgaph70\trleft-70 \clvertalt\cltxlrtb \cellx1560\clvertalt\cltxlrtb \cellx9142\pard \nowidctlpar\widctlpar\intbl\adjustright {\fs22 ESC\cell Beindigd worden en verschijnt het menu van Kickstart weer. Om het kiezen van levels gemakkelijker te maken is er per level al een kort commentaar toegevoegd, in de vorm van een code. DM betekent dat een level alleen geschikt is voor Dukematch (2 tot 8 spelers via modem of netwerk). SP is de code voor Single Player-levels (1 speler). COOP houdt in dat meerdere spelers samen kunnen spel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keepn\nowidctlpar\widctlpar\outlinelevel0\adjustright \b\f1\fs22\lang1043\cgrid {Extended lev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1\lang1043\cgrid {\fs22 De directory EXTLEVEL op de CD bevat extra levels, met geluid en uitgebreide grafische mogelijkheden. Die uitbreidingen zijn in aparte bestanden opgeslagen, zodat deze levels niet in Kickstart gebruikt kunnen worden. Het is aan te bevelen deze levels plus uitbreidingsbestanden in de Duke3D-directory te kopiren verschijnen de danseressen naakt in het sp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s22\ul DNGUNS}{\fs22 : Door de .voc-bestanden in de spel-directory te kopiren. Maak een kopie van het bestand User.con en wijzig daarna de naam van User.mp5 in User.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fs22\ul PIGDUKE}{\fs22 : Volg de instructies van het bestand Readme en in plaats van Pigcops verschijnen er Dukes in het sp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keepn\nowidctlpar\widctlpar\outlinelevel0\adjustright \b\f1\fs22\lang1043\cgrid {Directory Ic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1\lang1043\cgrid {\fs22 Deze bevat 6 Duke Nukem icons voor het bureaublad van Window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5\nowidctlpar\widctlpar\adjustright \f2\fs22\lang1043\cgrid {\b\f1 Directory Ti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 Hierin staan diverse tekstbestanden met niet-gedocumenteerde tips en trucs en alle bekende cheat-cod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1\lang1043\cgrid {\fs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5\nowidctlpar\widctlpar\adjustright \f2\fs22\lang1043\cgrid {\b\f1 Directory Too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 Deze bevat een aantal nuttige hulpprogramma\rquote s, zoals bijvoorbeeld het programma \ldblquote Episoder\rdblquote  om verschillende levels tot een episode samen te voegen. Vermeldenswaard is ook het programma Editcon, waarmee .con-bestanden (zie hierboven) gewijzigd kunnen wor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1\lang1043\cgrid {\fs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5\nowidctlpar\widctlpar\adjustright \f2\fs22\lang1043\cgrid {\b\f1 Directory Tuto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1 Deze directory bevat tips, trucs, hulp en voorbeelden voor wie zelf levels wil gaan maken met behulp van de Build-ed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1\lang1043\cgrid {\f0\fs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