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ke Nukem 3D .MAP Authoring Templat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Industri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Indust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David Wev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FJOPPY8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. Author Info      :This is the first level I have made I hope you lik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 have only just started using Build and I am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ome problems.  If anyone knows how to define 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ctoreffector (e.g. to make an earthquak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so how to make a door coul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ease E-Mail me,     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         :A Dukematch level set on an industrial e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run go into setup select user level (Indust.ma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run either a serial, network or modem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en your on the select level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lect user level and your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redits to   :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     :User Level (select from setu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Match Level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New level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  :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Fire extinguisher may look a bit we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get this MAP fil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:None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s:None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:  AOL  Keyword: 3DREALMS  then goto software libraries, then 3dreal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user submitted duke3d leve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