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ugly, the way to mak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ake a rectangle room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make a small rectangle off of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|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Big ro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Make a room on the other side of the doo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&lt;--- 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---&gt; _|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Big ro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point in door sector and set HITAG: 0  LOTAG: 20    for a ce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gray tag: (0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insert SECTOREFFECTOR sprite into door sector and set HITAG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AG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AG number is the delay till the door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Insert MUSIC&amp;SFX sprite into door sector and HITAG: 0 LOTAG: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r the standard do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lower celing of door sector 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Select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 this hel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oach - @#duk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@raven.cybercom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