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1. Get UCOP files copied to the Game Server PC.  There are 2 files, UCopLite.u and UCopLite.int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These files need to be placed in the Unreal\System folder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2. Add UCOP to the server packages area of the Unreal.INI file. Edit the INI file and in the [Engine.GameEngine] section add this line: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ServerPackages=UCopLit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ServerPackages=ubrowser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3. Add the UCOP DeathMatch and UCOP Team Match sections to the INI file. This can be added to the end of the INI file. Copy and paste the following 2 sections into your INI file. Then, change the max players, frag limits, passwords, ETC to your server settings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[UCopLite.UCopDeathMatchGame]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AdminPassword=change_this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GamePassword=change_this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DenyNameChange=Fals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SpamProtection=Tru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ShowInvisiblePlayers=Tru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MaxSuicides=5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NoMonsters=Fals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HumansOnly=Fals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CoopWeaponMode=Tru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ClassicDeathmessages=Fals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FragLimit=50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TimeLimit=25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MultiPlayerBots=Fals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ChangeLevels=Tru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HardCoreMode=Tru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MegaSpeed=Fals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InitialBots=0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0]=kill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1]=rul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2]=smok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3]=slaughter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4]=annihilat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5]=put down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6]=sploog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7]=perforat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8]=shredd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9]=destroy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10]=whack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11]=cann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12]=bust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13]=cream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14]=smear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15]=shut out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16]=beaten down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17]=smacked down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18]=pure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19]=slic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20]=dic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21]=ripp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22]=blast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23]=torn up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24]=spank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25]=eviscerat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26]=neuter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27]=whipp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28]=shaft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29]=trash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30]=smash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Message[31]=trounc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 xml:space="preserve">DeathModifier[0]=thoroughly 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 xml:space="preserve">DeathModifier[1]=completely 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 xml:space="preserve">DeathModifier[2]=absolutely 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 xml:space="preserve">DeathModifier[3]=totally 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 xml:space="preserve">DeathModifier[4]=utterly 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MajorDeathMessage[0]=ripped a new on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MajorDeathMessage[1]=messed up real ba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MajorDeathMessage[2]=given a new definition of pain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MajorDeathMessage[3]=scatered all over the plac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HeadLossMessage[0]=decapitat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HeadLossMessage[1]=behead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HeadLossMessage[2]=given a real bad headach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 xml:space="preserve">DeathVerb= was 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 xml:space="preserve">DeathPrep= by 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eathTerm=kill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ExplodeMessage= was blown up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SuicideMessage= had a sudden heart attack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FallMessage= left a small crater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DrownedMessage= forgot to come up for air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urnedMessage= was incinerat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CorrodedMessage= was slim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HackedMessage= was hacked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AddAutomag=Tru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[UCopLite.UCopTeamGame]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AdminPassword=change_this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GamePassword=change_this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DenyNameChange=Fals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SpamProtection=Tru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ShowInvisiblePlayers=Fals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MaxSuicides=5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NoMonsters=Fals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HumansOnly=Fals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CoopWeaponMode=Tru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ClassicDeathmessages=Fals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FragLimit=50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TimeLimit=25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MultiPlayerBots=Fals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ChangeLevels=Tru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HardCoreMode=Tru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MegaSpeed=Fals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InitialBots=0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SpawnInTeamArea=Fals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NoTeamChanges=Fals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FriendlyFireScale=0.000000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MaxTeams=4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GoalTeamScore=0.000000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MaxTeamSize=8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4. OK, now that the files are installed and you've updated the INI file, here's how you start a UCOP map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Join the game with your admin password. Hit the tab key and enter the following console commands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For UCOP Death Match: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admin switchlevel (mapname).unr?game=UCoplite.UCopdeathmatchgam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For UCOP Team Match: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admin switchlevel (mapname).unr?game=UCopLite.UCopteamgam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++++++++++++++++++++++++++++++++++++++++++++++++++++++++++++++++++++++++++++++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ADMIN COMMANDS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++++++++++++++++++++++++++++++++++++++++++++++++++++++++++++++++++++++++++++++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Ok.. here it is, add the settings of the unreal.ini to the server's unreal.ini and modify them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as needed, the settings in the file should more or less speak for themselves, note that the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passwords OVERRIDE the normal password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Console commands: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Admins only: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playercontrol &lt;ID&gt; &lt;command&gt;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Execute any command on any player's console, if id is omitted, the id used last time is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automatically used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mute &lt;ID&gt;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Mute any player/spectator, mute them again to un-mute them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kickid &lt;ID&gt;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Kick any player/spec by player id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kicklast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Kick the player who last entered the game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Everyone: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privatesay &lt;ID&gt; &lt;message&gt;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Send a private message to anyone, if the id is omitted the messages is sent to the person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you last said something in private to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privatetalk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ind this command to a key to open a prompt with privatesay filled in already, similar to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when pressing T or R for normal/team talk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HUD changes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FPH/DPH counter shows frags and deaths per hour averages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Privatemessages are displayed in white, centered, at the lower part of the screen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Team messages now show names and are lined out with armor like normal messages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Spectators talk like any other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Scoreboard changes (for normal and team scoreboard)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ID and deaths are shown as well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Spectators appear in white at the bottom of the list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Other features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There is a limit to the amount of suicides, anyone who exceeds it is kicked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Blue, white, red and other messagehacks are disabled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Level switch hack is disabled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Warping cheat is disabled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Admins can enter full servers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3:55:00Z</dcterms:created>
  <dc:creator/>
  <dc:description/>
  <dc:language>en-US</dc:language>
  <cp:lastModifiedBy>Ken Ditto</cp:lastModifiedBy>
  <dcterms:modified xsi:type="dcterms:W3CDTF">2002-06-15T23:56:00Z</dcterms:modified>
  <cp:revision>2</cp:revision>
  <dc:subject/>
  <dc:title/>
</cp:coreProperties>
</file>