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258744103"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2128428431"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2118984680"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